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униципальное казен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«Комитет по образованию Администрации города г. Улан-Удэ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«Средняя общеобразовательная школа № 51»  г. Улан-Уд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49530</wp:posOffset>
                </wp:positionV>
                <wp:extent cx="6057900" cy="0"/>
                <wp:effectExtent l="635" t="9525" r="0" b="9525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3.9pt" to="478.45pt,3.9pt" ID="Прямая соединительная линия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4"/>
        </w:rPr>
      </w:pPr>
      <w:r>
        <w:rPr>
          <w:rFonts w:eastAsia="Calibri" w:cs="Times New Roman" w:ascii="Times New Roman" w:hAnsi="Times New Roman"/>
          <w:sz w:val="20"/>
          <w:szCs w:val="24"/>
        </w:rPr>
        <w:t>670034, Республика Бурятия, г. Улан-Удэ, Железнодорожный район, ул. Гагарина,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4"/>
        </w:rPr>
      </w:pPr>
      <w:r>
        <w:rPr>
          <w:rFonts w:eastAsia="Calibri" w:cs="Times New Roman" w:ascii="Times New Roman" w:hAnsi="Times New Roman"/>
          <w:sz w:val="20"/>
          <w:szCs w:val="24"/>
        </w:rPr>
        <w:t>тел. 8(3012)44-04-41(факс), 44-06-5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4"/>
        </w:rPr>
      </w:pPr>
      <w:r>
        <w:rPr>
          <w:rFonts w:eastAsia="Calibri" w:cs="Times New Roman" w:ascii="Times New Roman" w:hAnsi="Times New Roman"/>
          <w:sz w:val="20"/>
          <w:szCs w:val="24"/>
        </w:rPr>
        <w:t>Сайт школы:</w:t>
      </w:r>
      <w:r>
        <w:rPr>
          <w:rFonts w:eastAsia="Calibri" w:cs="Times New Roman" w:ascii="Times New Roman" w:hAnsi="Times New Roman"/>
          <w:color w:val="0000FF"/>
          <w:sz w:val="20"/>
          <w:szCs w:val="24"/>
        </w:rPr>
        <w:t xml:space="preserve"> </w:t>
      </w:r>
      <w:hyperlink r:id="rId2">
        <w:r>
          <w:rPr>
            <w:rStyle w:val="InternetLink"/>
            <w:rFonts w:eastAsia="Calibri" w:cs="yandex-sans;Times New Roman" w:ascii="yandex-sans;Times New Roman" w:hAnsi="yandex-sans;Times New Roman"/>
            <w:color w:val="0000FF"/>
            <w:sz w:val="20"/>
            <w:szCs w:val="20"/>
            <w:u w:val="single"/>
            <w:shd w:fill="FFFFFF" w:val="clear"/>
            <w:lang w:val="en-US"/>
          </w:rPr>
          <w:t>http</w:t>
        </w:r>
        <w:r>
          <w:rPr>
            <w:rStyle w:val="InternetLink"/>
            <w:rFonts w:eastAsia="Calibri" w:cs="yandex-sans;Times New Roman" w:ascii="yandex-sans;Times New Roman" w:hAnsi="yandex-sans;Times New Roman"/>
            <w:color w:val="0000FF"/>
            <w:sz w:val="20"/>
            <w:szCs w:val="20"/>
            <w:u w:val="single"/>
            <w:shd w:fill="FFFFFF" w:val="clear"/>
          </w:rPr>
          <w:t>://51-</w:t>
        </w:r>
        <w:r>
          <w:rPr>
            <w:rStyle w:val="InternetLink"/>
            <w:rFonts w:eastAsia="Calibri" w:cs="yandex-sans;Times New Roman" w:ascii="yandex-sans;Times New Roman" w:hAnsi="yandex-sans;Times New Roman"/>
            <w:color w:val="0000FF"/>
            <w:sz w:val="20"/>
            <w:szCs w:val="20"/>
            <w:u w:val="single"/>
            <w:shd w:fill="FFFFFF" w:val="clear"/>
            <w:lang w:val="en-US"/>
          </w:rPr>
          <w:t>ul</w:t>
        </w:r>
        <w:r>
          <w:rPr>
            <w:rStyle w:val="InternetLink"/>
            <w:rFonts w:eastAsia="Calibri" w:cs="yandex-sans;Times New Roman" w:ascii="yandex-sans;Times New Roman" w:hAnsi="yandex-sans;Times New Roman"/>
            <w:color w:val="0000FF"/>
            <w:sz w:val="20"/>
            <w:szCs w:val="20"/>
            <w:u w:val="single"/>
            <w:shd w:fill="FFFFFF" w:val="clear"/>
          </w:rPr>
          <w:t>.</w:t>
        </w:r>
        <w:r>
          <w:rPr>
            <w:rStyle w:val="InternetLink"/>
            <w:rFonts w:eastAsia="Calibri" w:cs="yandex-sans;Times New Roman" w:ascii="yandex-sans;Times New Roman" w:hAnsi="yandex-sans;Times New Roman"/>
            <w:color w:val="0000FF"/>
            <w:sz w:val="20"/>
            <w:szCs w:val="20"/>
            <w:u w:val="single"/>
            <w:shd w:fill="FFFFFF" w:val="clear"/>
            <w:lang w:val="en-US"/>
          </w:rPr>
          <w:t>buryatschool</w:t>
        </w:r>
        <w:r>
          <w:rPr>
            <w:rStyle w:val="InternetLink"/>
            <w:rFonts w:eastAsia="Calibri" w:cs="yandex-sans;Times New Roman" w:ascii="yandex-sans;Times New Roman" w:hAnsi="yandex-sans;Times New Roman"/>
            <w:color w:val="0000FF"/>
            <w:sz w:val="20"/>
            <w:szCs w:val="20"/>
            <w:u w:val="single"/>
            <w:shd w:fill="FFFFFF" w:val="clear"/>
          </w:rPr>
          <w:t>.</w:t>
        </w:r>
        <w:r>
          <w:rPr>
            <w:rStyle w:val="InternetLink"/>
            <w:rFonts w:eastAsia="Calibri" w:cs="yandex-sans;Times New Roman" w:ascii="yandex-sans;Times New Roman" w:hAnsi="yandex-sans;Times New Roman"/>
            <w:color w:val="0000FF"/>
            <w:sz w:val="20"/>
            <w:szCs w:val="20"/>
            <w:u w:val="single"/>
            <w:shd w:fill="FFFFFF" w:val="clear"/>
            <w:lang w:val="en-US"/>
          </w:rPr>
          <w:t>ru</w:t>
        </w:r>
      </w:hyperlink>
      <w:r>
        <w:rPr>
          <w:rFonts w:eastAsia="Calibri" w:cs="Times New Roman" w:ascii="Times New Roman" w:hAnsi="Times New Roman"/>
          <w:sz w:val="20"/>
          <w:szCs w:val="24"/>
        </w:rPr>
        <w:t xml:space="preserve">         </w:t>
      </w:r>
      <w:r>
        <w:rPr>
          <w:rFonts w:eastAsia="Calibri" w:cs="Times New Roman" w:ascii="Times New Roman" w:hAnsi="Times New Roman"/>
          <w:sz w:val="20"/>
          <w:szCs w:val="24"/>
          <w:lang w:val="en-US"/>
        </w:rPr>
        <w:t>E</w:t>
      </w:r>
      <w:r>
        <w:rPr>
          <w:rFonts w:eastAsia="Calibri" w:cs="Times New Roman" w:ascii="Times New Roman" w:hAnsi="Times New Roman"/>
          <w:sz w:val="20"/>
          <w:szCs w:val="24"/>
        </w:rPr>
        <w:t>-</w:t>
      </w:r>
      <w:r>
        <w:rPr>
          <w:rFonts w:eastAsia="Calibri" w:cs="Times New Roman" w:ascii="Times New Roman" w:hAnsi="Times New Roman"/>
          <w:sz w:val="20"/>
          <w:szCs w:val="24"/>
          <w:lang w:val="en-US"/>
        </w:rPr>
        <w:t>mail</w:t>
      </w:r>
      <w:r>
        <w:rPr>
          <w:rFonts w:eastAsia="Calibri" w:cs="Times New Roman" w:ascii="Times New Roman" w:hAnsi="Times New Roman"/>
          <w:color w:val="0000FF"/>
          <w:sz w:val="20"/>
          <w:szCs w:val="24"/>
        </w:rPr>
        <w:t xml:space="preserve">: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4"/>
            <w:u w:val="single"/>
            <w:lang w:val="en-US"/>
          </w:rPr>
          <w:t>schoolnum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4"/>
            <w:u w:val="single"/>
          </w:rPr>
          <w:t>51@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4"/>
            <w:u w:val="single"/>
            <w:lang w:val="en-US"/>
          </w:rPr>
          <w:t>yandex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4"/>
            <w:u w:val="single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«Рассмотрено»                                     «Согласовано»                            «Утверждаю»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На заседании МО учителей             Заместитель директора по            Директор МБОУ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Calibri" w:cs="Times New Roman" w:ascii="Times New Roman" w:hAnsi="Times New Roman"/>
        </w:rPr>
        <w:t>естественно-эстетического             УВР МБОУ «СОШ № 51»                «СОШ № 51»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цикла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«__»__________20___г.                    _________/Листопад С.В../           _________/Вежевич А.Е./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Руководитель МО                           «__»__________20___г.                    «__»__________20___г.                   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Calibri" w:cs="Times New Roman" w:ascii="Times New Roman" w:hAnsi="Times New Roman"/>
        </w:rPr>
        <w:t>_________/Танхаева М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480"/>
        <w:jc w:val="center"/>
        <w:rPr>
          <w:rFonts w:ascii="Calibri" w:hAnsi="Calibri" w:eastAsia="Calibri" w:cs="Calibri"/>
          <w:b/>
          <w:b/>
          <w:sz w:val="40"/>
          <w:szCs w:val="40"/>
          <w:lang w:eastAsia="ru-RU"/>
        </w:rPr>
      </w:pPr>
      <w:r>
        <w:rPr>
          <w:rFonts w:eastAsia="Calibri" w:cs="Calibri" w:ascii="Calibri" w:hAnsi="Calibri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ТЕХН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  <w:t xml:space="preserve">5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020-2021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48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eastAsia="Calibri" w:cs="Times New Roman" w:ascii="Times New Roman" w:hAnsi="Times New Roman"/>
          <w:b/>
        </w:rPr>
        <w:t xml:space="preserve">Составитель: 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Calibri" w:cs="Times New Roman" w:ascii="Times New Roman" w:hAnsi="Times New Roman"/>
          <w:b/>
        </w:rPr>
        <w:t xml:space="preserve">учитель технологии </w:t>
      </w:r>
      <w:r>
        <w:rPr>
          <w:rFonts w:eastAsia="Calibri" w:cs="Times New Roman" w:ascii="Times New Roman" w:hAnsi="Times New Roman"/>
          <w:b/>
          <w:lang w:val="en-US"/>
        </w:rPr>
        <w:t>I</w:t>
      </w:r>
      <w:r>
        <w:rPr>
          <w:rFonts w:eastAsia="Calibri" w:cs="Times New Roman" w:ascii="Times New Roman" w:hAnsi="Times New Roman"/>
          <w:b/>
        </w:rPr>
        <w:t xml:space="preserve"> категории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Носкова Наталья Николаевна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г. УЛАН-УДЭ</w:t>
      </w:r>
    </w:p>
    <w:p>
      <w:pPr>
        <w:pStyle w:val="Normal"/>
        <w:spacing w:lineRule="auto" w:line="48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2020 г.</w:t>
      </w:r>
    </w:p>
    <w:p>
      <w:pPr>
        <w:pStyle w:val="Heading4"/>
        <w:rPr>
          <w:rFonts w:ascii="Times New Roman" w:hAnsi="Times New Roman" w:eastAsia="Calibri" w:cs="Times New Roman"/>
          <w:b w:val="false"/>
          <w:b w:val="false"/>
          <w:sz w:val="24"/>
        </w:rPr>
      </w:pPr>
      <w:r>
        <w:rPr>
          <w:rFonts w:eastAsia="Calibri" w:cs="Times New Roman"/>
          <w:b w:val="false"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 по предмету «Технология» для учащихся 5  классов  составлена в соответствии с требованиями ФГОС ООО второго поколения на основе Примерной  программы по учебным предметам. Технология.5 классы: проект.- М.:,</w:t>
      </w:r>
      <w:r>
        <w:rPr>
          <w:rFonts w:cs="Times New Roman" w:ascii="Times New Roman" w:hAnsi="Times New Roman"/>
          <w:bCs/>
          <w:sz w:val="24"/>
          <w:szCs w:val="24"/>
        </w:rPr>
        <w:t xml:space="preserve"> «Вентана-Граф», </w:t>
      </w:r>
      <w:r>
        <w:rPr>
          <w:rFonts w:cs="Times New Roman" w:ascii="Times New Roman" w:hAnsi="Times New Roman"/>
          <w:sz w:val="24"/>
          <w:szCs w:val="24"/>
        </w:rPr>
        <w:t xml:space="preserve"> 2016г. - (Стандарты второго поколения) и авторск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хнология: программа: 5 классы, Н.В.Синица, В.Д.Симоненко  М.: «Вентана-Граф», система «Алгоритм успеха», 2016 г.  ФГО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68 учебных часов, из расчета 2ч в неделю.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>изучения учебного предмета «Технология» в системе общего образования  является формирование представлений о составляющих техносферы, о современном производстве и о распространенных в нем технолог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требований ФГОС второго поколения в содержании программы предполагается реализовать актуальные в настоящее время компетентностные, личностно - ориентированные, универсальные  деятельностные подходы, которые определяют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знаний о взаимодействии природы, общества и человека, об экологических проблемах и способах их разрешения, о негативных последствиях влияния трудовой деятельности человека, элементах машиноведения, культуры дома, технологии обработки ткани и пищевых продуктов, художественной обработке материалов, об информационных технолог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способами деятельностей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действовать автономно: защищать свои права, интересы, проявлять ответственность, планировать и организовывать личностные планы, самостоятельно приобретать знания, используя различные источн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работать с разными видами информации: диаграммами, символами, текстами, таблицами, графиками и т. д., критически осмысливать, полученные сведения, применять их для расширения своих зн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работать в группе: устанавливать хорошие взаимоотношения, разрешать конфликты и т. д.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компетенций – коммуникативной, ценностно-смысловой, культурно-эстетической, социально-трудовой, личностно-саморазвивающей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 «Технолог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 направления обучения учащихся не должен проводиться по половому признаку, а должен исходить из образовательных потребностей и интересов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висимо от вида изучаемых технологий содержанием  программы предусматривается освоение материала по следующим сквозным образовательным ли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ая культура 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енные технологии современного 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, эргономика и эстетика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, обработка, хранение и использование технической и технологическ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черчения, графики, дизай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ы домашней и прикладной эконом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миром профессий, выбор учащимися жизненных, профессиональных пл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ы технической, творческой, проект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я, перспективы и социальные последствия развития технологии и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технологии учащие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знаком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едметами потребления, потребительной стоимостью продукта труда, материальным изделием или нематериальной услугой, дизайном, проектом, конструкц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механизацией труда и автоматизацией производства; технологической культурой 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информационными технологиями в производстве и сфере услуг; перспективными технолог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функциональными и стоимостными характеристиками предметов труда и технологий; себестоимостью продукции; экономией сырья, энергии,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оизводительностью труда; реализацие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рекламой, ценой, налогом, доходом и прибылью; предпринимательской деятельностью; бюджетом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экологическими требованиями к технологиям производства (безотходные технологии, утилизация и рациональное использование отходов; социальные последствия применения технолог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онятием о научной организации труда, средствах и методах обеспечения безопасности тру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ой труда; технологической дисциплиной; этикой общения на производ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владе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ами созидательной, преобразующей, творческой 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выками чтения и составления технической и технологической документации, измерения параметров технологического процесса и продукта труда, выбора, моделирования, конструировани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ирования объекта труда и технологии с использованием компью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и методами и средствами преобразования и использования материалов, энергии и информации, объектов социальной и природно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м распознавать и оценивать свойства конструкционных и природных поделоч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м ориентироваться в назначении, применении ручных инструментов и приспособ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ами подготовки, организации и планирования трудовой деятельности на рабочем месте; соблюдения культуры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выками организации рабочего места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зучения предмета «Технология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в основной школе является второй ступенью пропедевтического технологического образования. Одной из важнейших задач этой ступени является подготовка обучающихся к осознанному и ответственному выбору жизненного и профессионального пути. В результате, обучающиеся должны научиться, самостоятельно формулирова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зучение технологии в основной школе обеспечивает достижение личностных, метапредметных и предметных резуль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учащимися основной школы курса «Технология» являются: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я познавательных интересов и активности в данной области предметной технологической деятельности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удолюбия и ответственности за качество своей деятельности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становками, нормами и правилами научной организации умственного и физического труда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а умственных и физических способностей для труда в различных сферах с позиций будущей социализации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образовательной и профессиональной карьеры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природным и хозяйственным ресурсам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рациональному ведению домашнего хозяйства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технико-технологического и экономического мышления при организации своей деятельности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выпускниками основной школы курса «Технология» являются: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изированное планирование процесса познавательно-трудовой деятельности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организация и выполнение различных творческих работ по созданию изделий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 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отребностей, проектирование и создание объектов, имеющих потребительную стоимость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и координация совместной познавательно -трудовой деятельности с другими ее участниками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е оценивание вклада своей   познавательно –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результатов познавательно–трудовой деятельности по принятым критериям и показателям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и правил безопасности познавательно –трудовой деятельности и созидательного труда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учащимися основной школы программы «Технология» являются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познавательной сфере: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использование учебной и дополнительной технологической информации для проектирования и создания объектов труда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технологических свойств сырья, материалов и областей их применения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имеющихся и возможных средствах и технологиях создания объектов труда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ние видов, назначения материалов, инструментов и оборудования, применяемого в технологических процессах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я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общенаучных знаний по предметам естественно-математического цикла в процессе подготовки и осуществления технологического процессов для обоснования и аргументации рациональности деятельности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трудовой сфер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технологического процесса и процесса труда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материалов с учетом характера объекта труда и технологии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инструментов и оборудования с учетом требований технологии и материально-энергетических ресурсов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последовательности операций и составление операционной карты работ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ехнологических операций с соблюдением установленных норм, стандартов и ограничений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и правил безопасности труда, пожарной безопасности, правил санитарии и гигиены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и применение инструментов, приборов и оборудования в технологических процессах с учетом областей их применения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мотивационной сфере: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своей способности и готовности к труду в конкретной предметной деятельности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своих потребностей и требований с потребностями и требованиями других участников  познавательно–трудовой деятельности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тветственности за качество результатов труда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экологической культуры при обосновании объектов труда и выполнении работ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экономии и бережливости в расходовании времени, материалов, денежных средств и труда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эстетической сфере: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художественного оформления объекта труда и оптимальное планирование работ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й выбор рабочего костюма и опрятное содержание рабочей одежды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коммуникативной сфере: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абочей группы для выполнения проекта с учетом общности интересов и возможностей будущих членов трудового коллектива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коммуникационной и технологической документации с учетом требований действующих нормативов и стандартов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ая презентация и защита проекта изделия, продукта труда или услуги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физиолого-психологической сфере: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орики и координации движений рук при работе с ручными инструментами и выполнении операций с помощью машин и механизмов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необходимой точности движений при выполнении различных технологических операций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образного и логического мышления в процессе проектной деятель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«Технологии ведения дом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 программа, с  целью учета интересов учащихся и  возможностей конкретного образовательного учреждения, имеет  направление «Технологии ведения дома» и  включает следующие разделы: «Кулинария», «Создание изделий из текстильных материалов», «Художественные ремесла», «Оформление интерьера», «Технологии творческой и опытнической деятельност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>Основным видом деятельности учащихся, изучающих пред</w:t>
        <w:softHyphen/>
        <w:t>мет «Технология» по направлению «Технологии ведения дома», является проектная деятельность. В течение учебного года уча</w:t>
        <w:softHyphen/>
        <w:t>щиеся выполняют четыре проекта в рамках содержания четырёх разделов программы: «Оформление интерьера», «Ку</w:t>
        <w:softHyphen/>
        <w:t>линария», «Создание изделий из текстильных материалов» и «Художественные ремёсла», а к концу учебного года — ком</w:t>
        <w:softHyphen/>
        <w:t>плексный творческий проект, объединяющий проекты, выпол</w:t>
        <w:softHyphen/>
        <w:t xml:space="preserve">ненные по каждому раздел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91919"/>
          <w:sz w:val="24"/>
          <w:szCs w:val="24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>По каждому разделу учащиеся изучают основной теоретиче</w:t>
        <w:softHyphen/>
        <w:t>ский материал, осваивают необходимый минимум технологиче</w:t>
        <w:softHyphen/>
        <w:t>ских операций, которые в дальнейшем позволяют выполнить творческие проек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91919"/>
          <w:sz w:val="24"/>
          <w:szCs w:val="24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>Основным дидактическим средством обучения является учебно-практическая деятельность уча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>Приоритетными методами являются упражнения, лабораторно-практические, практические работы, выполнение проек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>Новизной данной программы является использование в обу</w:t>
        <w:softHyphen/>
        <w:t>чении школьников информационных и коммуникационных тех</w:t>
        <w:softHyphen/>
        <w:t>нологий, позволяющих расширить кругозор обучающихся за счёт обращения к различным источникам информации, в том числе сети Интернет; применение при выполнении творческих про</w:t>
        <w:softHyphen/>
        <w:t>ектов текстовых и графических редакторов, компьютерных про</w:t>
        <w:softHyphen/>
        <w:t>грамм, дающих возможность проектировать интерьеры, выпол</w:t>
        <w:softHyphen/>
        <w:t>нять схемы для рукоделия, создавать электронные презента</w:t>
        <w:softHyphen/>
        <w:t>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 в  программе по направлению «Технологии ведения дома» новым является  методологический подход, направленный на здоровье сбережение школьников. Эта  задача может быть реализована, прежде всего,  на занятиях  по кулинарии. В данный раздел включены лабораторно-практические работы по определению качества пищевых продуктов  органолептическими способам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я данного раздел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уют формированию ответственного отношения к своему здоров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 содержании программы сквозной линией проходит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навыков экологической культуры и экологической морали, становления и формирования социально трудовой и эстетической компетентности уча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всего курса у учащихся формируются устойчивые безопасные приемы тру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27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тем, учащиеся  знакомятся  с  различными профессиями, что  позволяет формировать  ценностно-ориентационную  компетенцию. Всё это позволяет реализовать современные взгляды на предназначение, структуру и содержание технологического образован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«Технологии творческой и опытническ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Исследовательская и созидательная деяте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формулировка проблемы. Поиск необходимой информации для решения проблемы. Разработка вариантов решения проблемы. Обоснованный выбор лучшего варианта и его реализации.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мы  лабораторно-практических работ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школьного кабинета кулинар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изделия в технике лоскутного шить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фартука для уроков кулинар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воскресного завтрака для всей семьи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 Оформление интерьер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Интерьер кухни, столовой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из истории архитектуры и интерьера, связь архитектуры с природой. Интерьер жилых помещений и их комфортность. Современные стил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нтерьера кухни с учетом запросов и потребностей семьи и санитарно-гигиенических требований. Разделение кухни на зону для приготовления пищи и зону столовой. Оборудование кухни и его рациональное размещение в интерьер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ое оформление кухни изделиями собственного изготов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лабораторно-практической работ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ка кух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 Создание изделий из текстильных материал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Свойства текстильны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текстильных волокон.  Способы получения и свойства натуральных и искусственных волок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овление нитей и тканей в условиях прядильного и ткацкого современного производства и в домашних условиях. Основная и уточная нити в ткани. Лицевая и изнаночная стороны ткани. Виды переплетений  нитей в ткан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мы лабораторно – практических 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войств нитей основы и утка. Определение лицевой и изнаночной сторон, направления долевой нити в тка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ние волокон и нитей из хлопка, льн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Элементы машин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машин швейного производства. Характеристика и области применения современных швейных  и вышивальных машин с программным управлением. Бытовая швейная машина, её технические характеристики, назначение основных узлов. Виды приводов швейной машины, их устройство, преимущества и недостатки. Организация рабочего места для выполнения машинных работ. Правила безопасной работы на универсальной бытовой швейной машине. Правила подготовки швейной машины к работе. Формирование первоначальных навыков работы на швейной маш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, устройство и принцип действия регуляторов универсальной швейной машины. Подбор толщины иглы и нитей в зависимости от вида ткани. Челночное устройство универсальной швейной маш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мы лабораторно – практических 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мотка нитки на шпульку. Заправка верхней и нижней нитей. Выполнение машинных строчек на ткани по намеченным линиям, закрепление строчки обратным ходом машины. </w:t>
      </w:r>
      <w:r>
        <w:rPr>
          <w:rFonts w:cs="Times New Roman" w:ascii="Times New Roman" w:hAnsi="Times New Roman"/>
          <w:sz w:val="24"/>
          <w:szCs w:val="24"/>
        </w:rPr>
        <w:t>Технология выполнения машинных швов, их условное графическое обозначения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Конструирование швейных издел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из истории одежды. Современные направления моды. Народный костюм как основа в построении современных форм одежд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конструирования в выполнении основных требований к одежде. Типовые фигуры и размерные признаки фигуры человека. Краткая характеристика расчетно-графической системы конструирования. Основные точки и линии измерения фигуры. Последовательность построения чертежей основы швейных изделий по своим меркам. Расчетные формулы, необходимые для построения чертежей основы швейных издели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Темы лабораторно-</w:t>
      </w:r>
      <w:r>
        <w:rPr>
          <w:rFonts w:cs="Times New Roman" w:ascii="Times New Roman" w:hAnsi="Times New Roman"/>
          <w:sz w:val="24"/>
          <w:szCs w:val="24"/>
        </w:rPr>
        <w:t>практических</w:t>
      </w:r>
      <w:r>
        <w:rPr>
          <w:rFonts w:cs="Times New Roman" w:ascii="Times New Roman" w:hAnsi="Times New Roman"/>
          <w:i/>
          <w:sz w:val="24"/>
          <w:szCs w:val="24"/>
        </w:rPr>
        <w:t xml:space="preserve">  работ: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ятие мерок и запись результатов измерен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оение чертежа швейного изделия в масштабе 1:4 и в натуральную величину по своим меркам или по заданным размерам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Моделирование швейных издел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моделирования швейных изделий. Выбор ткани и художественной изделия. Художественное оформление народной одежды. Связь художественного оформления современной одежды с традициями народного костюма. Определение количества ткани на издели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в Интернете современных моделей швейных изделий, построение выкроек, раскладка выкроек на ткани и расчет количества ткани на издели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ы лабораторно-практических работ:                                                                        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ирование изделия. Расчет количества ткани на изделие. Подготовка выкройки выбранного фасона швейного изделия к раскрою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Технология изготовления швейных издел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ткани к раскрою. Особенности раскладки выкройки на ткани в зависимости от ширины ткани, рисунка или ворса. Инструменты и приспособления для раскроя. Способы переноса контурных и контрольных линий выкройки на ткань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вила выполнения следующих технологических операций: обработка деталей кроя; обработка  карманов, поясов, бретелей; обметывание швов ручным и машинным способами; обработка верхнего края поясного изделия притачным поясом; обработка низа швейного изделия ручными и машинными способами; сборка изделия; стачивание машинными швами и окончательная отделка изделия; приемы влажно-тепловой обработки ткани из натуральных волокон. Контроль качества готового издел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Темы лабораторно-практических работ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работка техники выполнения соединительных, краевых и отделочных швов на лоскутках ткани. Выполнение раскладки выкроек на различных тканях. Прокладывание контурных и контрольных линий и точек на деталях кроя. Обработка деталей кроя. Скалывание и сметывание деталей кроя. Стачивание деталей и выполнение отделочных работ. Влажно-тепловая обработка изделия. Определение качества готового издел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 Художественные ремесл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Декоративно-прикладное искусство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различными видами декоративно-прикладного искусства народов нашей страны. Традиционные виды рукоделия: вышивка, вязание, плетение, ковроткачество, роспись по дереву и тканям и др. Знакомство с творчеством народных умельце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, применяемые в традиционных художественных ремесл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, обряды, семейные праздники. Подготовка одежды к традиционным праздникам. Отделка изделий вышивкой, тесьмой, изготовление сувениров к праздника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курсия в музей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Лоскутное шить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из истории создания изделий из лоскута. Возможности  лоскутной  пластики, ее связь с направлениями современной моды. Материалы для лоскутной пластики. Подготовка материалов к работе. Инструменты, приспособления, шаблоны для выкраивания элементов орнамента. Технология соединения деталей между собой и с подкладкой. Использование прокладочных материалов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ы лабораторно-практических работ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шаблонов из картона или плотной бумаг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ление швейного изделия в технике лоскутного шитья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3. Вышивани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ие исторические сведения о вышивании. Инструменты и материалы для вышивания. Подготовка к работе. Технология выполнения простейших вышивальных швов:  « вперед иголку»; « назад иголку»; стебельчатый шов; тамбурный шов; шов козлик; петельный ш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собы закрепления рабочей нити.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Темы  лабораторно-практических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 разных видов вышивальных шв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ивание изделий: салфетки, фартук, прихват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 Кулинари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Санитария и гигие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авила безопасных приемов труда, санитарии и гигиены. Санитарные требования к помещению кухни и столовой, к посуде и кухонному инвентарю. Соблюдение санитарных правил и личной гигиены при кулинарной обработке продуктов для сохранения их качеств и предупреждения пищевых отравлени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мытья посуды. Применение моющих и дезинфицирующих средств для мытья посу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ые приемы работы с кухонным оборудованием, колющими и режущими инструментами, горячими жидкостями. Оказание первой помощи при ожогах и порез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ы лабораторно-практических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набора безопасных для здоровья моющих средств для посу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анитарно-гигиенических мероприятий в помещении кабинета кулинар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Физиология пит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роцессе пищеварения, об усвояемости пищи; условия, способствующие лучшему пищеварению;  общие сведения о питательных веществах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ен веществ; пищевые продукты как источник белков, жиров и углеводов; калорийность пищи; факторы, влияющие на обмен вещест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ологические основы рационального питания. Современные данные о роли витаминов в обмене веществ, их содержание в пищевых продуктах; суточная потребность в витами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ы лабораторно-практических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рецептов блюд, соответствующих принципам рационального питания. Составление меню из малокалорийных продук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Блюда из я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яиц в питании человека. Использование яиц в кулинарии. Способы определения свежести яиц. Способы хранения яиц. Технология приготовления блюд из яиц. Приспособления и оборудование для взбивания и приготовления блюд из яиц. Оформление готовых блю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ы лабораторно-практических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блюда из яи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Бутерброды и горячие напи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ы, употребляемые для приготовления бутербродов. Значение хлеба в питании человека. Способы нарезки продуктов для бутербродов, инструменты и приспособления для нарезки. Особенности технологии приготовления и украшения различных видов бутербродов. Требования к качеству готовых бутербродов, условия и сроки их х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горячих напитков (чай, кофе, какао, горячий шоколад). Правила хранения чая, кофе, какао. Сорта чая, их вкусовые достоинства и способы заваривания. Сорта кофе и какао. Устройство для размола зерен кофе. Технология приготовления кофе и кака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ачеству готовых напи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ы лабораторно-практических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эскизов художественного оформления бутербр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бутербродов и горячих напитков к завтрак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Блюда из круп, бобовых и макаронных издел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варке круп, бобовых и макаронных изделий. Технология приготовления крупяных рассыпчатых, вязких и жидких каш. Кулинарные приёмы приготовления блюд из бобовых, обеспечивающие сохранение в них витаминов группы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арки макаронных изделий. Посуда и инвентарь, применяемые при варке каш, бобовых и макаронных издел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ы практических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рассыпчатой, вязкой или жидкой каш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гарнира из макаронных издел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Блюда из овощ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вощей, используемых в кулинарии. Содержание в овощах полезных веществ, витаминов. Сохранность этих веществ в пищевых продуктах в процессе хранения и кулинарной обработки. Содержание влаги в продуктах. Влияние её на качество и сохранность продуктов. Влияние экологии окружающей среды на качество овощей. Методы определения качества овощ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, правила и санитарные условия механической кулинарной обработки овощей. Причины потемнения картофеля и способы его предотвращения. Особенности механической кулинарной обработки листовых, луковых, пряных, тыквенных, томатных и капустных овощей. Назначение и кулинарное использование различных форм нарезки овощей. Инструменты и приспособления для нарезки овощ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алатов в качестве самостоятельных блюд и дополнительных гарниров к мясным и рыбным блюдам. Технология приготовления салатов из сырых овощей. Оформление сал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 виды тепловой кулинарной обработки продуктов. Преимущества и недостатки различных способов варки овощей. Изменение содержания витаминов и минеральных веществ в овощах в зависимости от условий кулинарной обработки. Технология приготовления блюд из отварных овощей. Требования к качеству и оформлению готовых блю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ы лабораторно-практических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оброкачественности овощей по внешнему ви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салата из сырых овощ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ная нарезка овощей для художественного оформления сал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блюда из вареных овощей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Сервировка стола. Этикет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ервировки стола к завтраку. Набор столовых приборов и посуды. Способы складывания салфеток. Правила пользования столовыми прибора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ое оформление стола. Правила поведения за столом. Прием гостей и правила поведения в гостях. Время и продолжительность визи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я и поздравительные открытк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ы лабораторно-практических  работ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стола к завтра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ормы оценки знаний, умений и компетентностей учащихс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ТМЕТКА</w:t>
      </w:r>
      <w:r>
        <w:rPr>
          <w:rFonts w:eastAsia="Tahoma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«5»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учащийся полностью усвоил учебный материал, может изложить его своими словами, самостоятельно подтверждает ответ конкретными примерами, правильно и обстоятельно отвечает на дополнительные вопросы уч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ТМЕТКА</w:t>
      </w:r>
      <w:r>
        <w:rPr>
          <w:rFonts w:eastAsia="Tahoma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«4»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учащийся в основном усвоил учебный материал, допускает незначительные ошибки в его изложении, подтверждает ответ конкретными примерами, правильно и обстоятельно отвечает на дополнительные вопросы уч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ТМЕТКА</w:t>
      </w:r>
      <w:r>
        <w:rPr>
          <w:rFonts w:eastAsia="Tahoma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«3»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учащийся не усвоил существенную часть учебного материала, допускает значительные ошибки в его изложении своими словами, затрудняется подтвердит ответ конкретным примерами, слабо отвечает на дополнительные вопросы.</w:t>
      </w:r>
    </w:p>
    <w:p>
      <w:pPr>
        <w:pStyle w:val="Normal"/>
        <w:spacing w:lineRule="auto" w:line="240" w:before="0" w:after="0"/>
        <w:rPr/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ТМЕТКА</w:t>
      </w:r>
      <w:r>
        <w:rPr>
          <w:rFonts w:eastAsia="Tahoma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«2»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учащийся полностью не усвоил учебный материал, не может изложить его своими словами, не может привести конкретные примеры, не может ответить на дополнительные вопросы учи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b/>
          <w:color w:val="000000"/>
          <w:sz w:val="24"/>
          <w:szCs w:val="24"/>
          <w:lang w:eastAsia="ru-RU"/>
        </w:rPr>
        <w:t>Нормы оценки практической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ahoma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Организация тру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ТМЕТКА «5»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полностью соблюдались правила трудовой и технологической дисциплины, работа выполнялась самостоятельно, тщательно спланирован труд и соблюдался план работы, предложенный учителем, рационально организовано рабочее место, полностью соблюдались общие правила ТБ, отношение к труду добросовестное, к инструментам – бережное, экономн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ТМЕТКА «4»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работа выполнялась самостоятельно, допущены незначительные ошибки в планировании труда, организации рабочего места, которые исправились самостоятельно, полностью выполнялись правила трудовой и технологической дисциплины, правила Т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ТМЕТКА «3»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самостоятельность в работе была низкой, допущены нарушения трудовой и технологической дисциплины, правил Т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ТМЕТКА «2»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самостоятельность в работе отсутствовала, допущены грубые нарушения правил трудовой и технологической дисциплины, ТБ, которые повторялись после замечаний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риемы тру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ТМЕТКА «5»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все приемы труда выполнялись правильно, не было нарушений правил ТБ, установленных для данного вида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ТМЕТКА «4»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приемы труда выполнялись в основном правильно, допущенные ошибки исправлялись самостоятельно, не было нарушений правил Т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ТМЕТКА «3»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отдельные приемы труда выполнялись неправильно, но ошибки исправлялись после замечаний учителя, допущены незначительные нарушения правил Т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ТМЕТКА «2»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неправильно выполнялись многие работы, ошибки повторялись после замечания учителя, неправильные действия привели к травме или поломке инструмента (обору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Качество изделия (работ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ТМЕТКА «5»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изделие  или другая работа выполнены с учетом установленных треб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ТМЕТКА «4»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изделие выполнено с незначительными отклонениями от заданных треб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ТМЕТКА «3»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изделие выполнено со значительными нарушениями заданных треб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color w:val="00000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ТМЕТКА «2»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изделие выполнено с грубыми нарушениями заданных требований или допущен бр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color w:val="00000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color w:val="00000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color w:val="00000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color w:val="00000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color w:val="00000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color w:val="00000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color w:val="00000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color w:val="00000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eastAsia="Tahoma" w:cs="Times New Roman"/>
          <w:color w:val="00000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тематическое планирование 5 класс</w:t>
      </w:r>
    </w:p>
    <w:tbl>
      <w:tblPr>
        <w:tblW w:w="15948" w:type="dxa"/>
        <w:jc w:val="left"/>
        <w:tblInd w:w="-1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18"/>
        <w:gridCol w:w="6"/>
        <w:gridCol w:w="712"/>
        <w:gridCol w:w="137"/>
        <w:gridCol w:w="6"/>
        <w:gridCol w:w="2528"/>
        <w:gridCol w:w="21"/>
        <w:gridCol w:w="2121"/>
        <w:gridCol w:w="6"/>
        <w:gridCol w:w="567"/>
        <w:gridCol w:w="2549"/>
        <w:gridCol w:w="13"/>
        <w:gridCol w:w="2235"/>
        <w:gridCol w:w="18"/>
        <w:gridCol w:w="288"/>
        <w:gridCol w:w="69"/>
        <w:gridCol w:w="15"/>
        <w:gridCol w:w="483"/>
        <w:gridCol w:w="708"/>
        <w:gridCol w:w="389"/>
      </w:tblGrid>
      <w:tr>
        <w:trPr>
          <w:trHeight w:val="422" w:hRule="atLeast"/>
        </w:trPr>
        <w:tc>
          <w:tcPr>
            <w:tcW w:w="15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Направление «Технологии ведения дома» (68ч)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ип урока (форма, вид деятельности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26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сновные элементы содержания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ланируемые результаты обучения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(в соответствии с ФГОС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водный инструктаж  и первичный инструктаж на рабочем месте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Творческая  проектная деятельность.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авила ТБ  </w:t>
              <w:br/>
              <w:t xml:space="preserve">в кабинете обслуживающего труда. Организация труда и оборудование рабочего места.  Введение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 курс технологии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работка требований для качественного выполнения конечного продукта проекта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матика творческих проектов. Этапы выполнения проекта (поисковый, технологический, аналитический)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знакомится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с правила поведения на рабочем месте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правила ТБ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уть понятия «технология»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цели технологи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меть представление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о санитарно-гигиенических требованиях, рациональном размещении инструментов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бота с информацией, выполнение логических операций: сравнения, анализа, обобщения, структурирование знания. осуществление поиска необходимой информации для выполнения учебных проектов, умение строить рассуждения в форме связи простых суждений об объекте, его  свойствах и связях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Управление своей деятельностью, планирование, контроль и коррекция, оценка. принимать и сохранять учебную задачу, планировать свое действие в соответствии с поставленной задачей и условиями ее реализации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уметь задавать вопросы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твечать на вопросы, рассуждать, описывать явления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бирать посильную и необходимую работу;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босновывать идею изделия;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аргументировано защищать свой выбор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витие познавательных интересов, учебных мотивов при изучении предмета «Технология»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2.09.202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Раздел  «Оформление интерьера»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-4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Интерьер кухни, оборудование. Планирование кухни 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стория и национальные традиции в архитектуре. Современные стили в интерьере. Требования к кухне и столовой.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64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меть представление: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 требованиях, предъявляемых к интерьеру кухни и столовой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б оборудовании и его влиянии на человека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выполнять планировку кухни-столово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;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выполнять эскизы интерьера кухни-столовой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работа с информацией, выполнение логических операций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Управление своей деятельностью, планирование, контроль и коррекция, оценка. принимать и сохранять учебную задачу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 уметь задавать вопросы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твечать на вопросы, рассуждать, описывать явления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.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.09.202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-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ытовые электроприборы на кухне. Творческий проект «Оформление моего интерьера кухни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2"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ухонное оборудование. Деление кухни на зоны. Варианты планировки кухни. </w:t>
            </w:r>
          </w:p>
          <w:p>
            <w:pPr>
              <w:pStyle w:val="Normal"/>
              <w:keepNext w:val="true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актическая работа «Планировка кухни»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знакомится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 видами, принципом действия и правилами эксплуатации бытового холодильника, научить определять потребность в бытовых электроприборах для кухни. Научить выбирать тему проекта, определять цель и задачи проекта, проводить исследование, выбирать лучшую идею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одбирать оборудование и приборы для оформления интерьера кухни.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существление поиска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личать способ и результат действия; вносить необходимые коррективы в действие после его завершения на основе его оценки и учета характера  сделанных ошибок, адекватно воспринимать оценку учителя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Понимать возможность различных позиций других людей, отличных от собственной,  и ориентироваться на позицию партнера в общении и взаимодействии.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рганизация деятельности по изучению потребности в бытовых электрических приборах на кухне и по выполнению творческого проекта.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5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здел «Технологии исследовательской и опытнической деятельности»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щита творческого проекта «Оформление моего интерьера кухни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следовательность выполнения проект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выполнять намеченные работы;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пользоваться необходимой литературой;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оценивать и защищать выполненную работу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Практическое освоение обучающимися основ проектно- исследовательской деятельности;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Р: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Развитие умений применять технологии представления, преобразования  и использования информации, рациональное использование информации для проектирования и создания объектов труда;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владение  умениями совместной деятельности: согласование и координация деятельности с другими её участниками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 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0"/>
                <w:szCs w:val="20"/>
              </w:rPr>
              <w:t xml:space="preserve">Раздел «Кулинар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0"/>
                <w:szCs w:val="20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нитария и гигиена. Физиология питани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анитарные требования к помещению кухни и столовой. Правила санитарии и гигиены при обработке пищевых продуктов. Правила ТБ при кулинарных работ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нятие о процессе пищеварения. Общие сведения о питательных веществах и витаминах. Современные данные о роли витаминов в обмене веществ, их содержание в пищевых продуктах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правила санитарии и гигиены, ТБ на кухн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меть представление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о процессах пищеварения, витаминах и их влия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а здоровье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оставлять меню, отвечающее здоровому образу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оказывать первую помощь при пищевых отравлениях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Распознавание видов, назначения материалов, инструментов и оборудования, применяемого в технологических процессах; оценка технологических свойств сырья, материалов и областей их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облюдение норм и правил безопасного труда,  правил санитарии и гигие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оценка готовности  к рациональному ведению домашне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н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утерброды и горячие напи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дукты, используемые для бутербродов. Виды бутербродов, способы их оформления, условия и сроки хранения. Виды горячих напитков и способы их приготовления. Требования к качеству готовых напи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 «Приготовление бутербродов и горячих напитков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меть представление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 разновидностях бутербродов и горячих напитков, способах нарезки продуктов, инструментах и приспособл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выполнять эскизы художественного оформления бутербр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приготавливать и оформлять бутербр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Овладение методами эстетического оформления изделий, обеспечение сохранности продуктов труда; выполнение технологических операций с соблюдением установленных норм, стандартов, ограничений; соблюдение норм и правил безопасного труда,  санитарии и гигие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ценивание своей способности к труду в конкретной предметной деятельности; осознание ответственности за качество результатов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Уметь договариваться и приходить к общему решению в совместной деятельности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. Воспитывать в себе уважение к своему и чужому труду, аккуратность, внимательность, любознательность, культуру труда, экологическую культуру.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люда из круп, бобовых и макаронных изделий.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 варке круп, бобовых и макаронных изделий. Технология приготовления каш. Кулинарные приемы приготовления блюд из бобовых, обеспечивающие сохранение в них витаминов группы В.  Способы варки макаронных издел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актическая работа «Приготовление блюда из макаронных изделий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виды круп, бобовых и макаронных издел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правила варки крупяных, рассыпчатых, вязких, жидких каш, бобовых и макаронных издел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выполнять механическую кулинарную обработку кру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готовить и оформлять блюда из крупы и макаронных изделий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Алгоритмизированное планирование процесса познавательной трудовой деятельности.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Уметь договариваться и приходить к общему решению в совместной деятель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люда из сырых овощей и фруктов. Приготовление блюд из овощей и фру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иды овощей и содержание в них полезных веществ. Определение качества овощей и влияние на него экологии. Правила первичной обработки овощей и сохранения в них полезных веществ при обработк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 «Приготовление салата из сырых овощей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Иметь представление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о правилах первичной обработки всех видов </w:t>
              <w:br/>
              <w:t>овощей, пищевой ценности, способах использования, рецептуре овощных блю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определять доброкачественность овощей по внешнему ви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выполнять первичную обработку овощей и нарезку овощ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готовить салат из сырых овощей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Р: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принимать и сохранять учебную задачу, различать способ и результат действия;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ействовать с учётом позиций другого и уметь согласовывать свои действия; устанавливать и поддерживать необходимые контакты с другими людь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оценка умственных и физических способностей при трудовой деятельности в различных сферах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-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пловая кулинарная обработка овощей. Приготовление блюд из варёных овощ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начение и виды тепловой обработки продуктов. Изменение содержания витаминов и минеральных веществ в овощах  в зависимости от условий кулинарной обработки. Технология приготовления блюд из отварных овощей. Требования к качеству и оформлению готовых блюд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виды тепловой обработки  овощ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выполнять безопасные приёмы тепловой обработки овощ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готовить гарниры и блюда из вареных овощей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амостоятельное определение цели своего обучения, постановка и формулировка для себя новых задач в учёбе и познавательной деятельности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принимать и сохранять учебную задач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ействовать с учётом позиций другого и уметь согласовывать свои действия; устанавливать и поддерживать необходимые контакты с другими людь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оценка умственных и физических способностей при трудовой деятельности в различных сферах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-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люда из я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Значение яиц в питании человека. Использование яиц в кулинарии. Способы определения  свежести яиц. Технология приготовления блюд из яиц. Приспособления и оборудование для взбивания и приготовления блюд из яиц.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технологию приготовления блюд из яи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определять свежесть яиц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выполнять художественное оформление яиц к народным праздни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Овладение методами эстетического оформления изделий, обеспечение сохранности продуктов труда, дизайнерского проектирования издел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Р: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амостоятельное определение цели своего обучения, постановка и формулировка для себя новых задач в учёбе и познавательной деятельности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принимать и сохранять учебную задач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ействовать с учётом позиций другого и уметь согласовывать свои действ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тие трудолюбия и ответственности за результаты своей деятельности; выражение желания учиться для удовлетворения перспективных потребностей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-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готовление завтрака. Сервировка стола к завтраку.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Составление меню </w:t>
              <w:br/>
              <w:t xml:space="preserve">на завтрак. Правила подачи горячих напитков, столовые приборы и правила пользования ими. Эстетическое оформление стола и правила поведения </w:t>
              <w:br/>
              <w:t>за сто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 «Приготовление завтрака. Сервировка стола к завтраку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меть представление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 правилах подачи горячих напитков, столовых приборах, правилах этик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составлять мен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подбирать столовую посуду и прибо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выполнять сервировку стола к завтраку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Рациональное и эстетическое оснащение рабочего места с учётом требований эргономики элементов научной организации труда, стремление к экономии и бережливости в расходовании времени и материалов, денежных средств.</w:t>
              <w:br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Оценивание своей способности к труду в конкретной предметной деятельности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становление рабочих отношений в группе для выполнения практической работы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здел «Технологии исследовательской и опытнической деятельности»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-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ворческий проект «Приготовление воскресного завтрака для всей семь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над проек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щита проекта.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ределение и формулировка проблемы. Краткая формулировка задачи проекта. Поиск необходимой информации для решения проблемы. Обоснование выбор лучшего варианта и его реализации. Самооценка и оценка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формулировать задачу проек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производить исследование для выбора лучшего варианта завтра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рассчитать расход продук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готовить завтра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оформлять проек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защищать проект.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владение методами учебно- исследовательской  и проектной деятельности; проектирование последовательности операций и составление операционной карты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Р: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Документирование результатов и проектной деятельности; расчёт себестоимости продукта тру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Рациональное использование учебной, технической  и технологической  информаций для проектирования и создания объектов труда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явление познавательной активности в области предметной технологической деятельности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0"/>
                <w:szCs w:val="20"/>
              </w:rPr>
              <w:t xml:space="preserve">Раздел «Создание изделий из текстильных материалов»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-2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изводство текстильных материалов. Основа и уток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Лабораторная рабо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туральные растительные волокна и процесс изготовления тканей из них. Основная и уточная нить. Виды переплетений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абораторная работа «Определение направления долевой нити в ткан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меть представлени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о происхождении волокон, процессах их обработки, прядении и ткачестве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определять лицевую и изнаночную стороны ткани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определять направление долевой нити в ткани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оформлять результаты исследований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познавание видов, назначения материалов, инструментов и оборудования, применяемого в технологических процессах; оценка технологических свойств сырья, материалов и областей их приме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амостоятельное определение цели своего обучения, постановка и формулировка для себя новых задач в учёбе и познавательной деятельности. 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оценка умственных и физических способностей при трудовой деятельности в различных сферах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7-2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войства текстильных материалов. Изучение свойства хлопка и льна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Лабораторная рабо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ические, эргономические, эстетические, технологические свойства материалов.  Виды хлопчатобумажных и льняных тканей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абораторная работа «Изучение свойств тканей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меть представлени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о свойствах тканей из растительных волокон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исследовать свойства тканей из натуральных волокон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распознавать виды тканей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Распознавание видов, назначения материалов, инструментов и оборудования, применяемого в технологических процессах; оценка технологических свойств сырья, материалов и областей их приме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амостоятельное определение цели своего обучения, постановка и формулировка для себя новых задач в учёбе и познавательной деятельности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ценивание правильности выполнения учебной задачи; диагностика результатов познавательно-трудовой деятельности по принятым критериям и показателям; обоснование путей и средств устранения ошибок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9-3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нятие мерок для построения чертежа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64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вила снятия мерок и их условные обозначения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правила снятия мерок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их использовать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иртуальное и натуральное моделирование технических объектов, продуктов и технологических процессов; проявление инновационного подхода к решению учебных и практических задач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Согласование и координация совместной познавательно-трудовой деятельности.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мение общаться при коллективном выполнении работ  с учётом общности интересов и возможностей членов трудового коллектива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-3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нструирование швейных изделий. Построение черте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вила пользования чертежными инструментами. Типы линий в системе ЕСКД. Понятие о масштабе, чертеже и эскизе. Последовательность построения чертежа выкройки фартука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Практическая работа «Построение чертежа выкройки фартука в масштабе 1:4 и  в натуральную величину»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меть представление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 правилах пользования  чертежными инструментами и принадлежностями, типах линий, масштабе, чертеже, эскизе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строить чертеж фартука в масштабе 1:4 и в натуральную величину по своим меркам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явление инновационного подхода к решению учебных и практических задач в процессе конструирования издел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рганизация учебного сотрудничества и совместной деятельности с учителем и сверстниками; согласование и координация совместной познавательно-трудовой деятельности с другими её участниками.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Формирование и развитие компетентности в области использования информационно-коммуникационных технологий (ИКТ)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витие познавательных интересов в области моды и  дизайна одежды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0.12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3-3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аскрой швейного изделия. Раскладка и раскрой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Способы подготовки выкройки </w:t>
              <w:br/>
              <w:t xml:space="preserve">и ткани к раскрою, рациональные раскладки выкройки на ткани </w:t>
              <w:br/>
              <w:t>в зависимости от ширины ткани и рису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 «Раскрой швейного издел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меть представление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 рациональной раскладке, подготовке ткани и выкройки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правила Т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находить лицевую сторону тка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выполнять раскладку выкроек на различных ткан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выполнять раскрой изделий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 Алгоритмизированное планирование процесса познавательной трудо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Р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Оценивание правильности выполнения учебной задачи,  диагностика результатов познавательно-трудовой деятельности по принятым критериям и показателям; обоснование путей и средств устранения ошибо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рганизация учебного сотрудничества и совместной деятельности с учителем и сверст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оявление технико-технологического и экономического мышления при организации своей деятельности.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витие познавательных интересов, учебных мотивов при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е ткани к раскрою и  выкраиванию деталей швейного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5-3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Швейные ручные работы. Выполнение руч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рганизация рабочего места для ручных работ. Прямые стежки и строчки, выполняемые ими: сметочная, заметочная, наметочная, копировальна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Понятия: 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шов, строчка, стежок, длина стеж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</w:rPr>
              <w:t>Практическая работа «Изготовление образцов ручных работ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область применения прямых стеж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выполнять прямые стеж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переносить линии выкройки на детали кро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ние целостного представления о техносфере, сущности технологической культуры и культуры труда Соблюдение норм и правил безопасности познавательно-трудовой деятельности и созидательного тру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Р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Оценивание своей способности к труду в конкретной предметной деятельности; осознание ответственности за качество результатов тр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тие трудолюбия и ответственности за результаты своей деятельности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7-3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дготовка швейной машины к работе. Заправка швейной маш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Лабораторная рабо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иды машин, применяемые в швейной промышленности.  Устройство бытовой швейной машины. Организация рабочего места. Правила безопасной работы на швейной машине. Подготовка швейной машины к работе.  Выполнение машинных строчек на ткани по намеченным линиям. 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Лабораторная работа «Исследование работы регулирующих механизмов швейной машины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меть представление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 технических характеристиках швейной машины и назначении основных узлов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Знать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правил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а Т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: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организовать рабочее место;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готовить швейную машину к работе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 Находить информацию и проводить сравнительный анализ технических характеристик швейных машин от их создания до наш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блюдение норм и правил безопасности познавательно-трудовой деятельности и созидательного тру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Р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02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9-4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Швейные машинны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лажно-тепловая обрабо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нструкция машинного шва. Длина и ширина, назначение и условное графическое обозначение. Технология выполнения соединительных и краевых швов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лажно-тепловая обработка ткани. Правила выполнения влажно-тепловых работ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 «Изготовление образцов машинных работ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виды машинных ш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читать графические схемы швов и выполнять их;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выполнять образцы машинных шв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выполнять основные операции влажно-тепловой обрабо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ыполнение технологических операций с соблюдением установленных норм, стандартов, ограничений; соблюдение трудовой и технологической  дисциплины; соблюдение норм и правил безопасного тру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Вносить необходимые коррективы в действие после его завершения на основе его оценки и учета характера  сделанных ошибок;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становление рабочих отношений в группе для выполнения практической работы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тие трудолюбия и ответственности за результаты своей деятельности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1-4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раевые и соединительные швы.</w:t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лажная тепловая обработка ткани.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нструкция машинного шва. Длина и ширина, назначение и условное графическое обозначение. Технология выполнения соединительных и краевых ш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ТО тканей. Правила выполнения влажно-теплов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 «Изготовление образцов машинных работ»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ть: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виды машинных шв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читать графические схемы швов и выполнять 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выполнять образцы машинных шв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выполнять основные операции ВТО.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ыполнение технологических операций с соблюдением установленных норм, стандартов, ограничений; соблюдение трудовой и технологической дисциплины; правил безопасного тру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носить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ие рабочих отношений в группе для выполнения практической работы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тие трудолюбия и ответственности за результаты своей деятельности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3-4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Технология изготовления швейного изделия. Обработка проектного издел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следовательность сборки изделия. Правила ТБ утюжильных работ. Критерии оценки качества изде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следовательность сборки фартука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вила ТБ утюжи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ритерии оценки качества изделия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стачивать детали и выполнять отделочные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выбирать режим и выполнять ВТО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осуществлять самоконтроль и оценку качества готового издел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ыполнение технологических операций с соблюдением установленных норм, стандартов, огранич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Вносить необходимые коррективы в действие после его завершения на основе его оценки и учета характера сделанных ошибок;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ие рабочих отношений в группе для выполнения практической работы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тие трудолюбия и ответственности за результаты своей деятельности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.02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5-4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бработка накладных карманов, бретелей и пояс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етоды обработки накладных карманов, бретелей и поя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бработка мелких деталей фарту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меть представление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 методах обработки карманов, бретелей и пояса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выполнять обработку карманов, бретелей и пояса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ыполнение технологических операций с соблюдением установленных норм, стандартов, соблюдение норм и правил безопасного тру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носить необходимые коррективы в действии после его завершения на основе его оценки и учета характера сделанных ошибок;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основывать выбор метода обработки для данного изделия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03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7-4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борка и отделка изделия. Влажно-тепловая обработка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следовательность сборки изделия. Правило ТБ утюжильных работ. Критерии оценки качества издел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последовательность сборки фартука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правила ТБ утюжильных работ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критерии оценки качества изделия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стачивать детали и выполнять отделочные работы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выбирать режимы и выполнять ВТО изделия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осуществлять самоконтроль и оценку качества готового издел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Выполнение технологических операций с соблюдением установленных норм, стандартов, огранич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носить необходимые коррективы в действие после его завершения на основе его оценки и учета характера сделанных ошибок;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становление рабочих отношений в группе для выполнения практической работы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тие трудолюбия и ответственности за результаты своей деятельности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0"/>
                <w:szCs w:val="20"/>
              </w:rPr>
              <w:t xml:space="preserve">Раздел «Технологии исследовательской и опытнической деятельности»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9-50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Творческий проект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«Фартук для работы на кухн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актическая работа  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ределение и формулировка проблемы. Краткая формулировка задачи проекта. Поиск необходимой информации для решения проблемы. Разработка вариантов решения проблемы. Обоснованный выбор лучшего варианта и его реализация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значение изделия, свойства ткани для выбора проектируемого издел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формулировать задачу проек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дбирать ткань для издел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изготавливать издел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оформлять проект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защищать  прое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Овладение методами учебно-исследовательской и проектной деятельности, решения творческих задач, моделирование, конструирование, проектирование последовательности опера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кументирование результатов труда и проек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Рациональное использование учебной, технической и технологической информаций для проектирования и создания объектов труда.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 </w:t>
            </w:r>
          </w:p>
        </w:tc>
        <w:tc>
          <w:tcPr>
            <w:tcW w:w="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0"/>
                <w:szCs w:val="20"/>
              </w:rPr>
              <w:t xml:space="preserve">Раздел «Художественные ремёсла»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0"/>
                <w:szCs w:val="20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1-5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екоративно-прикладное искусство. Знакомство с творчеством умельцев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накомство с различными видами декоративно-прикладного искусства народов нашей страны. Традиционные виды рукоделия. Знакомство с творчеством народных умельцев. Инструменты и приспособления, применяемые в традиционных художественных ремес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виды декоративно-прикладного искусства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находить информацию для изучения видов народных промыслов своего реги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зарисовывать наиболее интересные образцы рукодел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ланирование технологического процесса и процесса труда; подбор материалов с учётом характера объекта труда и технологий; подбор инструментов, приспособлений и оборудования с учётом требований технолог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К: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рганизация учебного сотрудничества и совместной деятельности с учителем и сверстниками;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обеспечивать обмен знаниями между членами группы для принятия эффективных совместных решений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ознание необходимости самосовершенствования умений и навыков при изучении декоративно-прикладного искусства.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.03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3-5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ы композиции при создании предметов. Законы восприятия ц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Эмоциональное воздействие декоративной композиции. Статичная и динамичная компози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нятие о ритмической или пластической композиции, её тональное решение. Симметричные и ассиметричные композиции, их основные решения в постро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иемы стилизации реальных фор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имволика в орнаменте. Характерные черты орнаментов народов России. Цветовые сочетания в орнамен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 «Создание композици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Иметь представление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о  статичной, динамичной, симметричной и ассиметричной компози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зарисовывать природные мотивы и осуществлять их стилиза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выполнять эскизы орнаментов для платка, одежды, декоративных панно и д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создавать композицию с изображением пейзажа для панно или шарфа по природным мотив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Умение выражать себя в доступных видах и формах художественно-прикладного творч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Р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Оценивание правильности собственных возможностей, диагностика результатов познавательно-трудовой деятельности по принятым критериям и показател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Установление рабочих отношений в группе для выполнения практической работы 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ознание необходимости самосовершенствования умений и навыков при изучении декоративно-прикладного искусства.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5-5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шивка как вид ДПИ и её применение в народном и современном костю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струменты и материа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раткие сведения из истории вышивания. Материалы и инструменты. Перевод рисунка на ткань. Правила посадки и постановки рук во время вышивания. Правила ТБ работы с тканями. Способы закрепления рабочей нити. Практическая работа «Выполнение простейших вышивальных швов: «вперед иголку», «назад иголку»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ть: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атериалы и инструменты для выш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войства цвета и элементы построения выши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соблюдать правила ТБ при работе с ручными инструмент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креплять нити разными способ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ыполнять швы «вперед иголку», «назад игол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аходить информацию о видах простейших швов и применение их в украшении изделий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ланирование технологического процесса; подбор материалов с учётом характера объекта труда и технологий; подбор инструментов, приспособлений и оборудования с учётом требований технологии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инимать и сохранять учебную задачу, различать способ и результат действия; адекватно воспринимать оценку учителя.</w:t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ознанный выбор и построение дальнейшей индивидуальной траектории образования на базе осознанного ориентирования в мире профессий с учётом устойчивых познавательных интересов, а также на основе формирования уважительного отношения к труду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.04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7-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стейшие вышивальные швы: стебельчатый и тамбур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вободная вышивка по рисованному конту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вила заправки ткани в пяльцы. Техника выполнения стебельчатых и тамбурных швов. Свободная вышивка по рисованному конту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закреплять ткань в пяльцы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выполнять стебельчатый и тамбурный ш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выбирать материалы и технику выполнения вышивки по рисунку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: 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ланирование технологического процесса; подбор материалов с учётом характера объекта труда и технологий; подбор инструментов, приспособлений и оборудования с учётом требований технологии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инимать и сохранять учебную задачу, различать способ и результат действия; адекватно воспринимать оценку учителя.</w:t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ознанный выбор и построение дальнейшей индивидуальной траектории образования на базе осознанного ориентирования в мире профессий с учётом устойчивых познавательных интересов, а также на основе формирования уважительного отношения к тру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9-6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пуск проекта «Лоскутное изделие для кухни-столово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оскутное шить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Краткие сведения из истории создания изделий из лоскута. Возможности лоскутной пластики, её связь с направлениями современной м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атериалы для лоскутной пластики. Подготовка материалов к работе. Инструменты, приспособления, шаблоны для выкраивания элементов орнамент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меть представлени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о различных видах техники лоскутного шит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-выполнять эскиз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-подбирать материалы и инструменты;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составлять орнаменты для лоскутного шит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изготавливать шаблоны из картона или плотной бумаги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обеспечивать обмен знаниями между членами группы для принятия эффективных совместных решений;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инимать и сохранять учебную задачу, различать способ и результат действия;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ознанный выбор и построение дальнейшей индивидуальной траектории образования на базе осознанного ориентирования в мире профессий с учётом устойчивых познавательных интересов, а также на основе формирования уважительного отношения к труду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-6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ология изготовления лоскутного издели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вила деления элементов орнамента на простейшие геометрические фигуры, подбора и изготовления шаблонов. Правила раскроя деталей с учетом направления долевой нити и рисунка Способы сборки полотна в лоскутном шитье. Сборка полотна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актическая работа «Изготовление образцов лоскутных изделий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о необходимости припусков для обработки, их величине и правилах раскроя деталей;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правила сборки полот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-подбирать лоскуты ткани, соответствующие по цвету, фактуре, качеству волокнистого соста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изготавливать изделие в технике лоскутного шит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Самостоятельное создание способов решения проб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инимать и сохранять учебную задачу, различать способ и результат действия;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обеспечивать бесконфликтную совместную работу в группе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взаимной помощи в процессе сотрудничества; умение сформулировать собственное мнение и позицию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0"/>
                <w:szCs w:val="20"/>
              </w:rPr>
              <w:t xml:space="preserve">Раздел «Технологии исследовательской и опытнической деятельности»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0"/>
                <w:szCs w:val="20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3-6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следовательская и созидательная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ворческий проект «Лоскутное изделие для кухни-столовой»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ределение и формулировка проблемы. Краткая формулировка задачи проекта. Поиск необходимой информации для решения проблемы. Разработка вариантов решения проблемы. Обоснованный выбор лучшего варианта и его реализаци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значение изделия, свойства ткани для выбора проектируемого издел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формулировать задачу проек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дбирать ткань для издел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изготавливать издел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оформлять проек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защищать  проект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Овладение методами учебно-исследовательской и проектной деятельности, решения творческих задач, моделирование, конструиро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Р: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кументирование результатов труда и проектной деятельности; расчёт себестоимости продукта тру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Развитие умений применять технологии представления, преобразования и использования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владение средствами и формами графического отображения объектов или процессов, правилами выполнения графической документ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ие обучающимися связи между целью учебной деятельности и её мотивом. Провести самоанализ выполненной работы. Развитие трудолюбия и ответственности за качество своей деятельности, бережного отношения к имуществу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5-6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щита творческого проекта «Лоскутные изделия для кухни и столовой»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раткая формулировка задач проекта. Обоснованный выбор лучшего варианта и его реализаци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азначение изделия, свойства ткани для выбора проектируемого издел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Формулировать задачу проек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защищать проект.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Овладение методами учебно-исследовательской и проектной деятельности, решения творческих задач, моделирование, конструирование, проектирование последовательности опера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кументирование результатов труда и проек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Рациональное использование учебной, технической и технологической информаций для проектирования и создания объектов труда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 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0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7-6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общение т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ворческие проек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ланирование кухни столовой, «Оформление моего интерьера кухни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 Приготовление воскресного завтрака для всей семь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Наряд для завтрак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Лоскутное изделие для кухни - столово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212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q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27">
    <w:name w:val="Font Style27"/>
    <w:qFormat/>
    <w:rPr>
      <w:rFonts w:ascii="Tahoma" w:hAnsi="Tahoma" w:cs="Tahoma"/>
      <w:b/>
      <w:bCs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1-ul.buryatschool.ru/" TargetMode="External"/><Relationship Id="rId3" Type="http://schemas.openxmlformats.org/officeDocument/2006/relationships/hyperlink" Target="mailto:schoolnum51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3:49:00Z</dcterms:created>
  <dc:creator>Admin</dc:creator>
  <dc:description/>
  <cp:keywords/>
  <dc:language>en-US</dc:language>
  <cp:lastModifiedBy>222</cp:lastModifiedBy>
  <dcterms:modified xsi:type="dcterms:W3CDTF">2020-11-11T05:18:00Z</dcterms:modified>
  <cp:revision>3</cp:revision>
  <dc:subject/>
  <dc:title/>
</cp:coreProperties>
</file>